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" w:leader="none"/>
        </w:tabs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                                                                                 сільського голови   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ч.23 ст.26 Закону України  «Про місцеве самоврядування в Україні» сіль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ити розпорядження сільського голови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1.09.2016 року №61 “Про проходження навчально-виробничої практики”;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08.09.2016 року №62 “ Про внесення змін до бюджетних призначень Бахмацької сільської ради по спеціальному фонду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15.09.2016 року №63 “ Про створення комісії на факт проживання Пилипенка О.О.”;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15.09.2016 року №64 “ Про внесення змін до бюджетних призначень Бахмацької сільської ради по спеціальному фонду.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19.09.2016 року №65 “Про створення комісії на факт проживання Любарця О.В.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3.09.2016 року №66 “Про проведення індексації вартост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житлового фонду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26.09.2016 року №67 “Про створення комісії на факт проживання Хроленка Н.С.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26.09.2016 року №68 “Про створення комісії на факт проживання Васильченка В.А.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26.09.2016 року №69 “Про створення комісії на факт проживання Мозгового О.І.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26.09.2016 року №46-к “Про надання грошової винагороди педагогічним працівникам”;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26.09. 2016 року №47-к “Про преміювання працівників сільської ради”;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04.10.2016 року №70 “ Про внесення змін до бюджетних призначень Бахмацької сільської ради по спеціальному фонду 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05.10.2016 року №71 “Про створення комісії на факт проживання Усенко В.М., Усенко Н.В.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11.10.2016 року №72 “Про початок опалювального сезону 2016-2017 років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11.10.2016 року №48-к “Про Про прийняття Решетила П.Д. на роботу кочегаром в Бахмацьку сільську раду”;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12.10.2016 року №73 “Про створення комісії на факт проживання  Григорця М.І.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19.10.2016 року №74 “Про створення комісії  на факт проживання Лісовського О.М.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19.10.2016 року №49-к “Про прийняття Божка О.В. на роботу кочегаром в Бахмацьку сільську 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1.10.2016 року №75 “Про створення  комісії на факт проживання Васечко  О.А.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4.10.2016 року №76 “ Про скликання  десятої сесії сьомого скликання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4.10.2016 року №50-к “ Про преміювання працівиків сільскої ради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24.10.2016 року №51-к “Про надання щорічної відпустки Арзуманян І.В.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31.10.2016 року №77 “ Про створення комісії  на факт проживання Кардаша О.П.”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31.10.2016 року №78 “ Про проведення річної інвентаризації”;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31.10.2016 року №79 “ Про створення комісії з списання основних засобів Бахмацької сільської ради”;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01.11.2016 року №80 “ Про створення комісії на факт проживання громадян”;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02.11.2016 року №81 “ Про створення комісії на факт проживання громадян”;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ільський голова                                                                      Н.Б.Гри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47:00Z</dcterms:created>
  <dc:creator>Бахмацка сільрада</dc:creator>
  <dc:description/>
  <cp:keywords/>
  <dc:language>en-US</dc:language>
  <cp:lastModifiedBy>User</cp:lastModifiedBy>
  <cp:lastPrinted>2016-11-15T17:49:00Z</cp:lastPrinted>
  <dcterms:modified xsi:type="dcterms:W3CDTF">2016-11-15T15:51:00Z</dcterms:modified>
  <cp:revision>2</cp:revision>
  <dc:subject/>
  <dc:title/>
</cp:coreProperties>
</file>